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108"/>
        <w:gridCol w:w="15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I</w:t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1 WRITE-UP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</w:rPr>
              <w:t xml:space="preserve">Name of pupil: Topaz Tan (24)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 Victorious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earch ques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State your research question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es Playing the Planet Earth game make people better in making decisions in Risk™?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ackground and rationale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levant background information which should lead to the motivation for doing the project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always won every Risk game I played. Being a person who Never played the Planet Earth game before, I wondered whether the game will help others beat me in the game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im and scope of project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State what you hope to achieve from your project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 hope to help people win board games like Risk™ and Monopoly instead of m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 hope people will stop playing addictive games but educational ones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lanet Earth game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dsc.discovery.com/convergence/planet-earth/game/game.html</w:t>
              </w:r>
            </w:hyperlink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22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earch Ques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it specific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have potential to lead to new knowledge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it require pupil(s) to generate data (or are answers readily available)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research be of value to somebod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ckground &amp; rational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relevant to the research question?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provide good grounding on the research area for the reader?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rationale for working on this area sound and supported with evidence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im &amp; scope of projec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aim &amp; scope clearly spelt out?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manageable given pupils’ ability, time and resources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sc.discovery.com/convergence/planet-earth/game/gam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03:00Z</dcterms:created>
  <dc:creator>Topaz Tan</dc:creator>
  <dc:description/>
  <dc:language>en-US</dc:language>
  <cp:lastModifiedBy>Topaz Tan</cp:lastModifiedBy>
  <dcterms:modified xsi:type="dcterms:W3CDTF">2010-09-24T10:07:00Z</dcterms:modified>
  <cp:revision>1</cp:revision>
  <dc:subject/>
  <dc:title/>
</cp:coreProperties>
</file>